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414pt;margin-top:252pt;width:26.95pt;height:26.9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29100</wp:posOffset>
            </wp:positionH>
            <wp:positionV relativeFrom="paragraph">
              <wp:posOffset>-800100</wp:posOffset>
            </wp:positionV>
            <wp:extent cx="1828800" cy="2171700"/>
            <wp:effectExtent l="0" t="0" r="0" b="0"/>
            <wp:wrapNone/>
            <wp:docPr id="16" name="n172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n1723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Sar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S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Sarah the Sunday fai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Sarah the Sunday fai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 xml:space="preserve">Author: Dais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 xml:space="preserve">Author: Dais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  <w:lang w:val="en-GB"/>
                              </w:rPr>
                              <w:t>Sarah is a popular fairy she loves knew friends and loves to deceiver knew fairy lan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  <w:lang w:val="en-GB"/>
                        </w:rPr>
                        <w:t>Sarah is a popular fairy she loves knew friends and loves to deceiver knew fairy la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 xml:space="preserve">Who would this book appeal to? Childre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 xml:space="preserve">Who would this book appeal to? Childr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iry’s Sara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iry’s Sara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17:00Z</dcterms:created>
  <dc:creator>Roberts</dc:creator>
  <dc:description/>
  <cp:keywords/>
  <dc:language>en-US</dc:language>
  <cp:lastModifiedBy>Roberts</cp:lastModifiedBy>
  <dcterms:modified xsi:type="dcterms:W3CDTF">2010-05-21T07:17:00Z</dcterms:modified>
  <cp:revision>2</cp:revision>
  <dc:subject/>
  <dc:title/>
</cp:coreProperties>
</file>